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 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0. október 20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>MAGYARORSZÁG – MinDig TV / MinDig TV EXTRA: INGYEN AKCIÓFILMEK ÉS -SOROZATOK KÉT HÉTIG!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>Az Antenna Hungária és a Sony Pictures Entertainment megállapodásának köszönhetően tegnaptól, október 19-étől kezdve előfizetési díj megfizettetése nélkül érhető el az AXN műsora. A program a C multiplex 40-es programhelyén fogható. Abban az esetben, ha az AXN nem látszik a jelátalakító beltéri egység vagy integrált tévékészülék programlistáján, célszerű manuális vagy automatikus csatornakeresést lefuttatni ezen eszközökön. Ugyanakkor újfent emlékeztetek mindenkit arra, hogy szeptember 6-a óta az ún. ingyenes időszak idejére átmenetileg szabadon hozzáférhetővé tett csatornákat DVB-T2-es adásnormával, HEVC-kódolással sugározza az állami műsorszóró társaság. Ezért amennyiben a meghirdetett csatorna a csatornakeresés lefuttatása után sem jelenik meg a képernyőn, az nagy valószínűséggel azért van, mert a jelátalakító beltéri egység vagy integrált tévékészülék nem alkalmas a DVB-T2 HEVC technológia vételére. Az AXN ingyenessége november 1-jén, Mindenszentekkor fut ki.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20:11:00Z</dcterms:created>
  <dc:creator>Schillinger Péter</dc:creator>
  <dc:description/>
  <cp:keywords/>
  <dc:language>en-US</dc:language>
  <cp:lastModifiedBy>Schillinger Péter</cp:lastModifiedBy>
  <dcterms:modified xsi:type="dcterms:W3CDTF">2020-10-19T20:12:00Z</dcterms:modified>
  <cp:revision>1</cp:revision>
  <dc:subject/>
  <dc:title>MinDig TV – HÍREK</dc:title>
</cp:coreProperties>
</file>